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 xml:space="preserve">по проведенным мероприятиям в рамках Года родных языков и народного единства з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апрел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2021 года</w:t>
      </w:r>
    </w:p>
    <w:tbl>
      <w:tblPr>
        <w:tblW w:w="9947" w:type="dxa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5"/>
        <w:gridCol w:w="2433"/>
        <w:gridCol w:w="2410"/>
        <w:gridCol w:w="2126"/>
        <w:gridCol w:w="1843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0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9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030" w:type="dxa"/>
        <w:jc w:val="left"/>
        <w:tblInd w:w="-57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78"/>
        <w:gridCol w:w="6017"/>
      </w:tblGrid>
      <w:tr>
        <w:trPr>
          <w:trHeight w:val="127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Лицей 159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атулла «Урман кызы»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8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2 нче апрель к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/>
              </w:rPr>
              <w:t>ө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нн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/>
              </w:rPr>
              <w:t xml:space="preserve">5нче А сыйныфы укучылары Рабит Батулланың “Албасты “ әкиятен сәхнәләштерделәр. Төп рольне - “Урман кызын” –Динә Сабирова бик теләп башкарды. Аның чын күңеленнән чәчәкләр утыртып йөрүе һәм аларны Албастыдан саклавы , нәни  тамашачыларга аеруча оша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/>
              </w:rPr>
              <w:t>Албастының урмандагы чәчәкләрне таптап юкка чыгару теләге барып чыкмады. Болан, Аю, Куян, Бал кортлары һәм  Күбәләкләрнең  бердәмлеге явызлыкны җиңеп чыкты. Нәни тамашачыларның көчле алкышлары сәхнәдә уйнаучыларга көч өстәде, ышаныч тудырд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  <w:lang w:val="tt-RU"/>
              </w:rPr>
              <w:t xml:space="preserve">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татарского поэта Габдуллы Тука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30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 честь празднования 135-летия со дня рождения великого татарского поэта Габдуллы Ту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апреля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 5 ГД классе (учитель Русинова А.Д.)  была проведена   викторина на знание жизни и  творчества великого поэта. Разделившись на команды, ребята отвечали на  вопросы, выполняли интересные творческие задания , читали наизусть  стихотворения Г. Тукая. В завершении мероприятия команды все вместе исполнили песню на стихотворение Габдуллы Тукая “Туган тел”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ый вечер «А.С.Пушкни и Г.Тукай»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 апреля прошел интегрированный урок ( русская и татарская( родная) литература) по теме: "Звезда Пушкина, звезда Тукая" в 5 Б классе.(учитель Хафизова Р. Р) </w:t>
            </w:r>
            <w:r>
              <w:rPr>
                <w:iCs/>
                <w:color w:val="000000"/>
                <w:lang w:val="tt-RU"/>
              </w:rPr>
              <w:t>Учащиеся показали свои знания в области родного (татарского) языка. Были использованы разные виды заданий, ребята активно принимали участие.</w:t>
            </w:r>
            <w:r>
              <w:rPr>
                <w:iCs/>
                <w:color w:val="000000"/>
              </w:rPr>
              <w:t xml:space="preserve"> Ещё раз, убедившись в том, что правильно применённые знания – это большое богатство каждого, все участники          получили сладкие медали из сундучка сокровищ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утешествие по Татарстану" ( интегрированный урок географии и родного языка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9 апреля прошел интегрированный урок в 8 В классе  по теме "Путешествие по Татарстану" Учащиеся с большим интересом познакомились  с особенностями природы и населения Республики Татарстан на уроках географии. </w:t>
            </w:r>
            <w:r>
              <w:rPr>
                <w:color w:val="333333"/>
                <w:shd w:fill="FFFFFF" w:val="clear"/>
              </w:rPr>
              <w:t>Научились использовать географические термины на родном (татарском) языке, развивали восприятие связной речи на научную тему, развивали картографические навыки, навыки самостоятельного мышлен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по теме "История парламентаризма в России и Татарстана"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19 апреля  юные экскурсоводы из 11 класса  ознакомили и рассказали ученикам 6 класса </w:t>
            </w:r>
            <w:r>
              <w:rPr>
                <w:color w:val="000000"/>
                <w:shd w:fill="FFFFFF" w:val="clear"/>
              </w:rPr>
              <w:t xml:space="preserve">развитие парламентаризма в России и ее регионах (на примере Республики Татарстан).  Учащиеся </w:t>
            </w:r>
            <w:r>
              <w:rPr>
                <w:color w:val="000000"/>
              </w:rPr>
              <w:t xml:space="preserve">расширили знания в области организации законотворческого процесса в Российской Федерации и Республики Татарстан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укай в наших сердцах"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нкурс чтецов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9 апреля , в лицее прошел конкурс чтецов "Тукай в наших сердцах". Участники с вдохновением читали стихи  великого поэта. Особенно, хотим отметить активность учащихся 5Б класса. </w:t>
            </w:r>
            <w:r>
              <w:rPr>
                <w:iCs/>
                <w:color w:val="000000"/>
              </w:rPr>
              <w:t>В  дружественной обстановке  ребята  старались ярко и эмоционально прочитать  стихотворения,  проявили  артистизм и творчество. По итогам конкурса участники награждены дипломам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"Без - Тукай оныклары"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</w:rPr>
              <w:t>20 апреля в 3Гклассе прошёл урок-конкурс  "Без - Тукай оныклары".(учитель - Аскарова Д.Ф.)Ученики презентовали свои творческие и проектные работы по произведениям Г. Тукая.</w:t>
            </w:r>
          </w:p>
        </w:tc>
      </w:tr>
      <w:tr>
        <w:trPr>
          <w:trHeight w:val="1349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"Тукай м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ң</w:t>
            </w:r>
            <w:r>
              <w:rPr>
                <w:rFonts w:cs="Times New Roman" w:ascii="Times New Roman" w:hAnsi="Times New Roman"/>
                <w:color w:val="000000"/>
              </w:rPr>
              <w:t>нары"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 апреля прошел конкурс чтецов "Тукай мо</w:t>
            </w:r>
            <w:r>
              <w:rPr>
                <w:color w:val="000000"/>
                <w:lang w:val="tt-RU"/>
              </w:rPr>
              <w:t>ң</w:t>
            </w:r>
            <w:r>
              <w:rPr>
                <w:color w:val="000000"/>
              </w:rPr>
              <w:t>нары " . Учащиеся</w:t>
            </w:r>
            <w:r>
              <w:rPr>
                <w:color w:val="000000"/>
                <w:lang w:val="tt-RU"/>
              </w:rPr>
              <w:t xml:space="preserve"> с удовол</w:t>
            </w:r>
            <w:r>
              <w:rPr>
                <w:color w:val="000000"/>
              </w:rPr>
              <w:t xml:space="preserve">ьствием </w:t>
            </w:r>
            <w:r>
              <w:rPr>
                <w:i/>
                <w:iCs/>
                <w:color w:val="000000"/>
              </w:rPr>
              <w:t>вспомнили любимые строки стихов и песен</w:t>
            </w:r>
            <w:r>
              <w:rPr>
                <w:color w:val="000000"/>
              </w:rPr>
              <w:t xml:space="preserve"> .</w:t>
            </w:r>
            <w:r>
              <w:rPr>
                <w:iCs/>
                <w:color w:val="000000"/>
              </w:rPr>
              <w:t xml:space="preserve"> Ребята  старались ярко и эмоционально прочитать  стихотворения,  проявили  артистизм и творчество. По итогам конкурса участники награждены памятными призами</w:t>
            </w:r>
          </w:p>
        </w:tc>
      </w:tr>
      <w:tr>
        <w:trPr>
          <w:trHeight w:val="1349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уган телем – и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 гөлем” (интеллектуальная викторина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tt-RU"/>
              </w:rPr>
              <w:t xml:space="preserve">22 апреля в 3А классе прошла </w:t>
            </w:r>
            <w:r>
              <w:rPr>
                <w:color w:val="000000"/>
                <w:lang w:val="tt-RU"/>
              </w:rPr>
              <w:t xml:space="preserve">интеллектуальная викторина “Туган телем – иркә гөлем”.(учитель Галимуллина Л.Ф.) Игра </w:t>
            </w:r>
            <w:r>
              <w:rPr>
                <w:color w:val="000000"/>
                <w:shd w:fill="FFFFFF" w:val="clear"/>
                <w:lang w:val="tt-RU"/>
              </w:rPr>
              <w:t xml:space="preserve"> </w:t>
            </w:r>
            <w:r>
              <w:rPr>
                <w:color w:val="000000"/>
                <w:shd w:fill="FFFFFF" w:val="clear"/>
              </w:rPr>
              <w:t>направлен</w:t>
            </w:r>
            <w:r>
              <w:rPr>
                <w:color w:val="000000"/>
                <w:shd w:fill="FFFFFF" w:val="clear"/>
                <w:lang w:val="tt-RU"/>
              </w:rPr>
              <w:t>а</w:t>
            </w:r>
            <w:r>
              <w:rPr>
                <w:color w:val="000000"/>
                <w:shd w:fill="FFFFFF" w:val="clear"/>
              </w:rPr>
              <w:t xml:space="preserve"> на формирование и использование знаний о </w:t>
            </w:r>
            <w:r>
              <w:rPr>
                <w:bCs/>
                <w:color w:val="000000"/>
                <w:shd w:fill="FFFFFF" w:val="clear"/>
              </w:rPr>
              <w:t>родном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языке</w:t>
            </w:r>
            <w:r>
              <w:rPr>
                <w:color w:val="000000"/>
                <w:shd w:fill="FFFFFF" w:val="clear"/>
              </w:rPr>
              <w:t xml:space="preserve">, традициях своего народа и своей малой Родины ... </w:t>
            </w:r>
            <w:r>
              <w:rPr>
                <w:color w:val="000000"/>
                <w:shd w:fill="FFFFFF" w:val="clear"/>
                <w:lang w:val="tt-RU"/>
              </w:rPr>
              <w:t>Учащиеся</w:t>
            </w:r>
            <w:r>
              <w:rPr>
                <w:color w:val="000000"/>
                <w:shd w:fill="FFFFFF" w:val="clear"/>
              </w:rPr>
              <w:t xml:space="preserve"> показали знания программного материала, сами выдвигали предположения, находили выходы из проблемных ситуаций. </w:t>
            </w:r>
          </w:p>
        </w:tc>
      </w:tr>
      <w:tr>
        <w:trPr>
          <w:trHeight w:val="1349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ы читаем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ук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— Без Тукайны укыйбыз».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(флешмоб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Учащиеся  лицея активно участвовали в флешмобе</w:t>
            </w:r>
            <w:r>
              <w:rPr>
                <w:color w:val="000000"/>
                <w:shd w:fill="FFFFFF" w:val="clear"/>
              </w:rPr>
              <w:t> «Мы читаем </w:t>
            </w:r>
            <w:r>
              <w:rPr>
                <w:bCs/>
                <w:color w:val="000000"/>
                <w:shd w:fill="FFFFFF" w:val="clear"/>
              </w:rPr>
              <w:t>Тукая</w:t>
            </w:r>
            <w:r>
              <w:rPr>
                <w:color w:val="000000"/>
                <w:shd w:fill="FFFFFF" w:val="clear"/>
              </w:rPr>
              <w:t> — Без Тукайны укыйбыз». Они читали отрывок из поэмы великого поэта «Шурале».</w:t>
            </w:r>
          </w:p>
        </w:tc>
      </w:tr>
      <w:tr>
        <w:trPr>
          <w:trHeight w:val="1349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 следам сказ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дулл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Тука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» Конкурс детских рисунков.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В лицее прошел конкурс рисунков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 следам сказ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дулл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Тука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» среди 1-6 классов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офромлена выставк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рису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ков  в холле 2 эт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жа.  По итогам конкурса единогласным решением конкурсной комиссии утверждены результаты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май 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личество участников. (учител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формация о мероприятии</w:t>
            </w:r>
          </w:p>
        </w:tc>
      </w:tr>
      <w:tr>
        <w:trPr>
          <w:trHeight w:val="240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ицей 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Путешествие по родному городу» (внеклассное мероприятие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накомит учащихся с символами города, а также с людьми, прославившими родной город. Накануне классного часа творческая группа учащихся должна приготовить открытку (плакат), посвященный город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Этот день мы приближали как могли…» (внеклассное мероприят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чащийся поделятся своим  творчеством (рассказывают стихи, поют песни и  выпускают стенгазету) В ходе мероприятия  дети узнают  о многих событиях  и героях войны. Мероприятие способствует патриотическому воспитанию дет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ронтовик шагыйрьләр әсәрләре буенча әдәби-музыкаль кич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ронтовик шагыйрьләр әсәрләрен яттан уку, җырлар башкар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shd w:fill="FFFFFF" w:val="clear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color w:val="111115"/>
                <w:sz w:val="25"/>
                <w:szCs w:val="25"/>
                <w:shd w:fill="FFFFFF" w:val="clear"/>
                <w:lang w:val="tt-RU"/>
              </w:rPr>
              <w:t>Сүзләр иленә сәяхәт. (Квест – уе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вест-уен рус телле балалар белән үткәрелә. Биремнәр ребус чишү, дөрес тәрҗемә итү, хаталы сүзне табу формасында . укучылар станцияләргә күчеп, биремнәрне башкаралар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теллектуальная викторина “Мой родной язык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нтеллектуальная виктори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 направлен на формирование и использование знаний 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н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язык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традициях своего народа и своей малой Родины ... Развивать умение понимать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роизведений народного творчества и  творческий потенциал ребенк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зан-ике телле, ике төрле сәнг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, ик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рле милләт башкаласы” (урок-экскур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Урок-экскурсия в 8  классе.Ученики отвечают на вопросы по теме “Казань”, угадывают исторические места Казани, решают ребус, рассказывают  стихи поэтов, которые жили в Казани. В ходе урока рисуют схему экскурсии.Этот урок поможет расширить знания о столице Казан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shd w:fill="FFFFFF" w:val="clear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Тел-белемнең ачкычы, акылның ачкычы”9 (КВ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в 5 в класса.В ходе мероприятия  ребята рассказывают о роли языка в жизни человека( соревнуются на знание пословиц о языке), разгадывают кроссворды, рассказывают стихи о языке. Это конкурс поможет им расширить знания о роли языка  в жизни человек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роки посвященные 100 летию со дня рождения Гамиля Афзала, поэта, члена Союза писателей СС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ворчеством пис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tt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1</cp:lastModifiedBy>
  <cp:lastPrinted>2021-03-15T08:20:00Z</cp:lastPrinted>
  <dcterms:modified xsi:type="dcterms:W3CDTF">2021-04-24T14:33:00Z</dcterms:modified>
  <cp:revision>26</cp:revision>
  <dc:subject/>
  <dc:title/>
</cp:coreProperties>
</file>